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673"/>
        <w:gridCol w:w="2145"/>
        <w:gridCol w:w="1933"/>
        <w:gridCol w:w="2975"/>
        <w:gridCol w:w="3909"/>
        <w:gridCol w:w="334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NSTRUMENTATION</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7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SIL classification of Interlock and Shut-down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t is indicated that SIL classification  required . Please elaborate, what is intended. Whether SIL 3 PLC is sufficient or all the field devices, i.e. Transmitters / switches  in the ESD are also to be SIL certifie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ESD shall be SIL 3 certified PLC . In addition, SIL study to be assesed. All field devices in the ESD shall be SIL certifi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7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nteraction with Offshore wells &amp;</w:t>
              <w:br/>
              <w:t>Remote monitoring from Offshore Control Roo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Please elaborate  on interface with Offshore wells, we understand that it is onshore wells. However, for interface with OCS barekuri  DCS, what shall be the modality and licensing of communication ?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understanding is correct. No offshore well interface. Interface with OCS Barekuri DCS shall be wireless Radio communication</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7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ESD facilities from Offshore Control Roo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Please elaborate “ESD facilities from  Offshore Control Room”.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No Offshore Control Room ESD interface.</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8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Local Panel Requirement</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Please reconfirm that Local panel Shall be flameproof , not purged.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Confirm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9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Logic implementation for package</w:t>
              <w:br/>
              <w:t>Units through</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confirm whther PLC is envisaged for diff. packages (e.g. Gas Compressor, Instrument Air/Utility Air etc.)</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Confirmed. Bidder shall refer to clause 2.0 Package Unit Philosophy Page 8 of 21 of Instrumentation Design Basis</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0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Number of Operator Consoles for OCS Control Roo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It is indicated  that  3 Consoles , each with 3 screens , </w:t>
              <w:br/>
              <w:t xml:space="preserve">please  reconfirm that our scope will be  9 LCD screens, out of which 3 Consoles will be there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Confirm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1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Giant Scree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a) What size is required? </w:t>
              <w:br/>
              <w:t xml:space="preserve">b) Where will it be mounted? </w:t>
              <w:br/>
              <w:t xml:space="preserve">c) Is it pertaining to CCTV system for Flare monitoring  or to be integrated to DCS for key parameters? </w:t>
              <w:br/>
              <w:t>Please elaborat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 xml:space="preserve">Giant screen size shall be minimum 56”. Same shall be finalized during detail engineering stage. Giant screen pertaining to CCTV and DCS. </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1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Foreign Device Interface with DC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4"/>
                <w:szCs w:val="24"/>
              </w:rPr>
              <w:t>As per this clause their shall be a separate alarm management system which shall be interfaced with the DCS - please elaborate the requiremen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Alarm Management System shall be part of DCS</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1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Instrument Asset  Management system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indicate the functionalities require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strument Asset Management System is higher level of system specifically used to monitor plant performance</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7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Analyser</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provide the specification of the analyser, along with the location  i.e field / shelter etc.</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Specification shall be provid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9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CCTV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indicate how many cameras are to be provided along with the demarcation of safe area cameras and hazardous area camera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shall refer to Layout and identify quantity. Minimum requirement shall meet to Instrumentation Design Basis clause. Reference document for quantity identification</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9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Fire and Gas Detection (F &amp; G)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4"/>
                <w:szCs w:val="24"/>
              </w:rPr>
              <w:t>Please indicate the number of  Gas Detectors, HC Detectors, H</w:t>
            </w:r>
            <w:r>
              <w:rPr>
                <w:rFonts w:eastAsia="Times New Roman" w:cs="Calibri"/>
                <w:sz w:val="24"/>
                <w:szCs w:val="24"/>
                <w:vertAlign w:val="subscript"/>
              </w:rPr>
              <w:t>2</w:t>
            </w:r>
            <w:r>
              <w:rPr>
                <w:rFonts w:eastAsia="Times New Roman" w:cs="Calibri"/>
                <w:sz w:val="24"/>
                <w:szCs w:val="24"/>
              </w:rPr>
              <w:t xml:space="preserve"> Detectors, H</w:t>
            </w:r>
            <w:r>
              <w:rPr>
                <w:rFonts w:eastAsia="Times New Roman" w:cs="Calibri"/>
                <w:sz w:val="24"/>
                <w:szCs w:val="24"/>
                <w:vertAlign w:val="subscript"/>
              </w:rPr>
              <w:t>2</w:t>
            </w:r>
            <w:r>
              <w:rPr>
                <w:rFonts w:eastAsia="Times New Roman" w:cs="Calibri"/>
                <w:sz w:val="24"/>
                <w:szCs w:val="24"/>
              </w:rPr>
              <w:t xml:space="preserve">S Detectors, Toxic gas detectors, Fire detectors, smoke  and heat detectors, or the philosophy to estimate the same.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shall refer to Layout and identify quantity. Minimum requirement shall meet to Instrumentation Design Basis clause. Reference document for quantity identification shall be submitted in Technical bi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20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Ambient air monitoring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confirm if one monitoring system  at control room  with SOX , NOX , CO , RSPM 10  &amp; 2.5 , Wind velocity , humidity , temperature and rain data  with one display at Gate  shall be sufficien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understanding is correct.</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Basis  - Instrumentation &amp; Control (1190-DB-08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20 of 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Stack Monitoring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Please elaborate, what is intended.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Only ground flare is considered for this project. Stack monitoring system will be applicable for monitoring pollution data of stacks used in the plant.</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2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Hazardous Area Classifica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provide the Temperature Classification of the electrical enclosure intended for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fr-FR"/>
              </w:rPr>
            </w:pPr>
            <w:r>
              <w:rPr>
                <w:rFonts w:eastAsia="Times New Roman" w:cs="Arial" w:ascii="Arial" w:hAnsi="Arial"/>
              </w:rPr>
              <w:t> </w:t>
            </w:r>
            <w:r>
              <w:rPr>
                <w:rFonts w:eastAsia="Times New Roman" w:cs="Arial" w:ascii="Arial" w:hAnsi="Arial"/>
                <w:lang w:val="fr-FR"/>
              </w:rPr>
              <w:t>Zone 2, Gas Group IIA/B, Temp T3</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0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S&amp;W Analyser</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As per the clause no. 3.6 it is mentioned "The BS&amp;W</w:t>
              <w:br/>
              <w:t>analyzer to measure the water content in oil as specified in instrument data sheet."</w:t>
              <w:br/>
              <w:t>We don't found any data sheet with the tender document. Please provide the sam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Data Sheet shall be provided to Bidder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4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Well side instrumenta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As per the clause no. 3.6 it is mentioned "The battery limit for instrumentation and control system shall include the wells connected to the OCS, the OCS itself with the remote monitoring and control facility from the existing Makum OCS which is around 10 kms away from the Barekuri OCS." Please provide the details (nos. and the types) of the instruments installed at the above mentioned well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Well side Instrumentation is part of scope of this bid (no. of wells that are physically present at the time of EPC detail engineering will be considered for monitoring of well parameters like pressure &amp; temperature). The instruments have to be based on wireless concept, for details refer instrument design philosoph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5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HART maintenance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elaborate the requiremen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HMS is to diagonistise health of HART based Instruments. Bidder shall provide separate system with HMI</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6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LCD/ Plasma type Mimic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t is mentioned "LCD/Plasma type Mimic should be</w:t>
              <w:br/>
              <w:t>considered in the control room." - Please provide the size and the subject/s to be displaye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LCD/Plasma type Mimic size to be decided during detail engineering stage. Bidder shall bid with specific size in Technical bi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6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Universal type Hand-held Intrinsically Safe calibration / configuration unit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ptovide the nos. to be considere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4 Nos of Universal type Hand held device shall be provid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esign Philosophy - Instrumentation &amp; Control (1190-I-DB-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8 of 7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Manual ESD &amp; FSD Station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lease clarify the requirement along with the numbers of station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shall refer to Layout and identify quantity. Manual ESD shall be provided at Entry/Exit way. FSD shall be provided at an  interval of 30m through out Layout. Reference document for quantity identification shall be submitted in Technical bi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NSTRUMENT BULK MTO (1190-I-MT-08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 of 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HOLD Point</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t is mentioned "Interface Cables, Cable glands, Trays are on hold. The same will be confirmed later."</w:t>
              <w:br/>
              <w:t>Please provide the same and along with the length of the FF Cabl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idder shall consider quantity shown in Bulk MTO</w:t>
            </w:r>
          </w:p>
        </w:tc>
      </w:tr>
    </w:tbl>
    <w:p>
      <w:pPr>
        <w:pStyle w:val="Normal"/>
        <w:ind w:left="-900" w:hanging="0"/>
        <w:rPr/>
      </w:pPr>
      <w:r>
        <w:rPr/>
      </w:r>
      <w:r>
        <w:br w:type="page"/>
      </w:r>
    </w:p>
    <w:p>
      <w:pPr>
        <w:pStyle w:val="Normal"/>
        <w:ind w:left="-900" w:hanging="0"/>
        <w:rPr/>
      </w:pPr>
      <w:r>
        <w:rPr/>
      </w:r>
    </w:p>
    <w:tbl>
      <w:tblPr>
        <w:tblW w:w="5700" w:type="pct"/>
        <w:jc w:val="left"/>
        <w:tblInd w:w="-905" w:type="dxa"/>
        <w:tblLayout w:type="fixed"/>
        <w:tblCellMar>
          <w:top w:w="0" w:type="dxa"/>
          <w:left w:w="108" w:type="dxa"/>
          <w:bottom w:w="0" w:type="dxa"/>
          <w:right w:w="108" w:type="dxa"/>
        </w:tblCellMar>
      </w:tblPr>
      <w:tblGrid>
        <w:gridCol w:w="673"/>
        <w:gridCol w:w="2145"/>
        <w:gridCol w:w="1933"/>
        <w:gridCol w:w="2975"/>
        <w:gridCol w:w="3909"/>
        <w:gridCol w:w="334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ELECTRICAL</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ault level at 11kV incoming supply - Please indicat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re is no 11kV incoming power suppl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the Hazardous Area Classification layou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Area Classification Drawing will be provided as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Design Basis for Electrical syste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Electrical Desisn Basis document is already provid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the Soil Resistivity repor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fer Civil discipline document for Soil Resistivit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Height of high mast shall be provide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30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 Process document Electric Heat Tracing is shown in crude piplines. However, in Electrical Load List heat tracing load has not been indicated. Please provide Load ( in  kW ) for heat traci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load list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 Process document Cathodic Protection is shown Tank bottom. However, in Electrical Load List CP load has not been indicated. Please provide Load ( in  kW ) for C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load list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Genera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In mechanical document Agitator is shown Tank bottom. However, in Electrical Load List agitator load has not been indicated. Please provide Load ( in  kW ) for Agitato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load list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ad List, Drg. No.-1190-E-LL-0900-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 of 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As per load list " 2 nos. 3.15MVA,11kV/433kV, dry type Transformer ( 1 in operation &amp; 1 in standby) shall be provided"- This does not match with Single Line Diagram - 1190-E-DW-0900, Rev-A.</w:t>
              <w:br/>
              <w:br/>
              <w:t>Also please note Design Philosophy specifies 'Oil Immersed' transformer. Please confirm the type of Transforme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SLD &amp; load list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ad List, Drg. No.-1190-E-LL-0900-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7 of 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As per load list " 2 nos. UPS, rating is 50kW for control room &amp; 30kW for Compressor.</w:t>
              <w:br/>
              <w:br/>
              <w:t>As per SLD, 1no. UPS (10kVA) &amp; 1 no. DC UPS whose rating is not reflected in Load List.                                                                                                                                                                  Please confirm how many UPS are there and what is their rati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drawing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ad List- Load Summary &amp; SLD- Notes &amp; Legend Shee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n Load List - "Power Generation system shall be with 1:3 Operating (1 in operation and 2 in standby) shall be provided". In Notes-1 &amp; 2 of SLD contradict the above statement. Please clarify.</w:t>
              <w:br/>
              <w:t>Also please refer to 1190-P-SH-0100-Utility Consumption Schedule, Rev-C, where the GEG rating is shown as 2MW.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2. Two gas engine driven of 2MW each in 1R+1S. Revised load list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Overall Plot Plan, Drg. No.-1190-L-DW-04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We are considering Substation size as per plot plan. Please provide the Electrical Equipment Layout in Substation Bld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Elect. Eqpt layout will be provided as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Overall Plot Plan, Drg. No.-1190-L-DW-04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As per Plot plan, the substation &amp; control room size is 45mx35m. We need the dimension of substation building and control room separately including heigh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Dimensions of Sub-station and Control room will be provid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Overall Plot Plan, Drg. No.-1190-L-DW-04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xml:space="preserve">Watch Tower (WT-1, 2, 4) is shown in the drawing, where is WT-3? Please clarify.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 xml:space="preserve">Total number of watch tower is 3 only.( WT-3 no more exists)  </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Overall Plot Plan, Drg. No.-1190-L-DW-04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Diesel Generator and Distribution Transformer location are not shown in Overall Plot Pla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It will be indicated in the eqpt layout drawing</w:t>
            </w:r>
          </w:p>
          <w:p>
            <w:pPr>
              <w:pStyle w:val="Normal"/>
              <w:spacing w:lineRule="auto" w:line="240" w:before="0" w:after="0"/>
              <w:rPr>
                <w:rFonts w:ascii="Arial" w:hAnsi="Arial" w:eastAsia="Times New Roman" w:cs="Arial"/>
              </w:rPr>
            </w:pPr>
            <w:r>
              <w:rPr>
                <w:rFonts w:eastAsia="Times New Roman" w:cs="Arial" w:ascii="Arial" w:hAnsi="Arial"/>
              </w:rPr>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Short circuit current at 415V Bus. Please indicat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drawing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We are considering GTG, Distribution Transformer, DG, UPS rating as per load list &amp; SL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Accepted. Any additional load requirement envisaged during detail engineering needs to be considered by contracto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The DC UPS rating is not mentioned. Plesae provide the rati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drawing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indiacte busbar material (  Al / Cu ) for HT &amp; LT switchboar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Both Aluminum or Copper are acceptable.</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The Voltage grade of GTG is 6.6 kV. How it will directly feed the power to 415V Bus?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re is no 6.6kV system in the plant. The generator is 415V. Transformer rquired 415V is applicable.</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ACB rating of DG Set incomer is 5000A and bus rating is 2500A, 415V. Is it OK?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drawing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The voltage ratio of lighting transformer is 415V/240V and connected to LDB bus of 415V. How?                                                                                                                                  Also please note that in Electrical design Philosophy rating of lighting transformer is 415V/415V.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 lighting Transformer is 415V / 240V.</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1250A, 11kV ACB. Is it ACB or VCB/SF6.?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is shall be VCB only. This will be indicated in the revised SL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xml:space="preserve">What is the desired limit of power factor improvement ?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 power factor shall be 0.99</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Trip / Interlock signals shall be provided for each Power Transformer"- Is there any Power Transformer in this electrical system? Please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Contractor understanding is correct. Trip / interlock signals shall be provided for each transformers.</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As per SLD UPS out put voltage is 240V AC whereas in Instrument design basis the UPS output voltage is 110 AC. Please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drawing will be issued as an addendum to the Ten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Electrical Design Philosophy, Doc. O-1190-E-DB-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25 of 3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As per Electrical Design Philosophy, we understand that the substation shall have 2.5m cable cellar / vault. We need the dimension of cable celler / vault except heigh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is shall be decided during detailed Engineering.</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Electrical Design Philosophy, Doc. O-1190-E-DB-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14 of 3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Project Design Data Sheet' as mentioned in Design Philosoph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Please refer Process design basis for project design data.</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Electrical Design Philosophy, Doc. O-1190-E-DB-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16 of 3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the OIL Standard Specification for equipmen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ference document will be provided as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Electrical Bulk MTO, Doc No.-1190-E-MT-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Please forward Equipment Layout, Electrical Cable Tray Layout, Electrical Lighting Layout, Electrical Earthing Layout, Electrical cable schedule and Electrical lighting loop, Junction box construction and mounting diagram details as mentioned in MTO  "Note-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se documents are part of detailed engineering documents.</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Electrical Bulk MTO, Doc No.-1190-E-MT-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6 of 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MTO specifies MV cables with XLPE insulation whereas Design Philosophy specifies PVC insulated cables. Please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MV cables shall be PVC insulat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Electrical Bulk MTO, Doc No.-1190-E-MT-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the client's Cable Specificatio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rPr>
            </w:pPr>
            <w:r>
              <w:rPr>
                <w:rFonts w:eastAsia="Times New Roman" w:cs="Arial" w:ascii="Arial" w:hAnsi="Arial"/>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val="pt-BR"/>
              </w:rPr>
            </w:pPr>
            <w:r>
              <w:rPr>
                <w:rFonts w:eastAsia="Times New Roman" w:cs="Arial" w:ascii="Arial" w:hAnsi="Arial"/>
                <w:lang w:val="pt-BR"/>
              </w:rPr>
              <w:t>Electrical Bulk MTO, Doc No.-1190-E-MT-09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 of 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Please provide the OIL installation detail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Will be provided later to the final selected bidde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lease confirm how many Gas Turbine Generators are to be supplied under this contract - 2 or 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2. Two gas engine driven of 2MW each in 1  Running + 1 Standby</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lease confirm the type of generator - Gas Turbine Generator or Gas Engine Generato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Gas Engine Generator.</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s per SLD we understand that11kV incoming supply from SEB will be fed to 3.15MVA Transformer. How? Shall we consider one number 2(two) Pole structure for 11kV over head line in Plant battery limit? Or will the 11kV supply be provided by cable by SEB?</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re is no HV system in the plant, capacitor is required for only LV. Revised SLD 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lease confirm the scope of supply of the incoming 11kV cable/ overhead line. In case it is to be supplied under this contract the approximate length of 11kV cable is required if it is through cable OR the location of 2Pole structure in case of OH lin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There is no HV system in the plant, capacitor is required for only LV. Revised SLD 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The current rating of the line connecting GTGs to the 415V Switchboard is 5000A. For this high current Busduct is to be provided. The SLD does not indicate busduct connection. Please confirm.</w:t>
              <w:br/>
              <w:br/>
              <w:t>Four number busduct connection are required to connect 3nos. GTG and 1no. Transformer to the 415V Switchgear. With the existing layout routing of busduct will be quite difficult. The length of busducts are also quite high and busducts are costly items. Please confirm busduct connection for the abov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 xml:space="preserve">There is no bus duct connection for switchgear only cable connections.                                                                            Revised SLD will be provided as an addendum.                                                                                                       </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xml:space="preserve">Short Circuit level at 415V bus is approximately 100kA. Please suggest vendors who manufacture 100kA Type Tested Switchboards in India.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SLD will be provided as an addendum. Provided Short circuit current rating.</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lease provide capacitor rating in car for APFC Pane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SLD will be provided as an addendum. Provided APFC rating.</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lease provide kVA rating of DC UP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SLD will be provided as an addendum. Provided DC UPS rating.</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pt-BR"/>
              </w:rPr>
            </w:pPr>
            <w:r>
              <w:rPr>
                <w:rFonts w:eastAsia="Times New Roman" w:cs="Arial" w:ascii="Arial" w:hAnsi="Arial"/>
                <w:lang w:val="pt-BR"/>
              </w:rPr>
              <w:t>SLD - 1190-E-DW-0900, Rev-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4 of 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xml:space="preserve">Typical motor feeder is shown in Emergency Main DB. Please clarify 'IR' &amp; 'PC'  as shown in feeder and which motors are to be taken in to accoun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Please check the electrical load list. Which is required emergency power it's mentioned in electrical load list.</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190-E-LL-0900-02 -  ELECTRICAL EQUIPMENT LIS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The Electrical Equipment List does not list Major Electrical Equipment. Please provide the lis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Revised  Electrical Equipment List will be provided as an addendum.</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1190-L-DW-400 - Equipment Layout-Overall Plot Plan</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1 of 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s per Plot Plan we are not considering any lighting for future are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Noted</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4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Lighting fixture</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 xml:space="preserve">We are considering metal halide lamp for flood light, street light, highbay &amp; mediumbay lighting fixture as the discontinue of HPMV lamp from manufacturer.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metal halide lamp shall be considered for outdoor(High Mast). HPSV lamp shall be considered for street light. Revised Electrical Design basis will be issued.</w:t>
            </w:r>
          </w:p>
        </w:tc>
      </w:tr>
    </w:tbl>
    <w:p>
      <w:pPr>
        <w:pStyle w:val="Normal"/>
        <w:spacing w:before="0" w:after="200"/>
        <w:ind w:left="-900" w:hanging="0"/>
        <w:rPr/>
      </w:pPr>
      <w:r>
        <w:rPr/>
      </w:r>
    </w:p>
    <w:sectPr>
      <w:headerReference w:type="default" r:id="rId2"/>
      <w:type w:val="nextPage"/>
      <w:pgSz w:orient="landscape" w:w="15840" w:h="12240"/>
      <w:pgMar w:left="1260" w:right="1440" w:gutter="0" w:header="1080" w:top="11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39">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46:00Z</dcterms:created>
  <dc:creator>Kavin</dc:creator>
  <dc:description/>
  <cp:keywords/>
  <dc:language>en-US</dc:language>
  <cp:lastModifiedBy>Equipo</cp:lastModifiedBy>
  <dcterms:modified xsi:type="dcterms:W3CDTF">2014-12-31T04:37:00Z</dcterms:modified>
  <cp:revision>15</cp:revision>
  <dc:subject/>
  <dc:title/>
</cp:coreProperties>
</file>